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各地方政府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6"/>
        <w:gridCol w:w="4502"/>
        <w:gridCol w:w="2258"/>
      </w:tblGrid>
      <w:tr>
        <w:trPr/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名稱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57" w:right="57" w:hanging="0"/>
              <w:jc w:val="distribut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地址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市府路一號五樓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2-27208889-7007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前鎮區鎮中路六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7-8124613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宜蘭縣政府社會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宜蘭市同慶街九十五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39-328822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板橋市中山路一段一六一號七樓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2-29603456-6418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政府勞動及人力資源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市縣府路一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3-3322101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縣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竹北市光明六路十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3-5518101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縣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市國華路一一二一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37-357040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豐原市陽明街三十六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4-25249875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南投縣政府社會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南投市中興路六六○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49-2222106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市中興路一００號八樓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4-7264150-1051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雲林縣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雲林縣斗六市雲林路二段五一五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5-5341741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縣政府社會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縣太保市祥和二路東段一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5-3620900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新營市民治路三十六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6-6320310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鳥松鄉大埤路一一七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eastAsia="標楷體"/>
                <w:sz w:val="28"/>
              </w:rPr>
              <w:t>07-7330823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花蓮縣政府社會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花蓮市府前路十七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38-225377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東縣政府社會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東市中山路二七六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89-328254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屏東縣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屏東市自由路十七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8-7558048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澎湖縣政府社會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馬公市治平路三十二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6-9274400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隆市政府社會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隆市義一路一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2-24201122-2208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市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市國華街六十九號五樓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3-5324900-31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自由路二段五三號二樓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4-22289111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市政府社會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市中山路一九九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5-2231920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政府勞工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永華路二段六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6-2991111-8372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門縣政府社會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門縣金城鎮民生路六０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82-325545</w:t>
            </w:r>
          </w:p>
        </w:tc>
      </w:tr>
      <w:tr>
        <w:trPr/>
        <w:tc>
          <w:tcPr>
            <w:tcW w:w="2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連江縣政府民政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馬祖南竿鄉介壽村七十六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83-622381</w:t>
            </w:r>
          </w:p>
        </w:tc>
      </w:tr>
    </w:tbl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1:56:00Z</dcterms:created>
  <dc:creator>台大打字行</dc:creator>
  <dc:description/>
  <dc:language>en-US</dc:language>
  <cp:lastModifiedBy>els</cp:lastModifiedBy>
  <cp:lastPrinted>2007-02-07T10:56:00Z</cp:lastPrinted>
  <dcterms:modified xsi:type="dcterms:W3CDTF">2007-10-11T08:16:00Z</dcterms:modified>
  <cp:revision>9</cp:revision>
  <dc:subject/>
  <dc:title>附件二</dc:title>
</cp:coreProperties>
</file>